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11232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74633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02445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75086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