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2046549845"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958521475"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351384227"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895179697"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