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0327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8147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8688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47010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