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564339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046910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