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37004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836105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71490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91514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