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94562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94881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28915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76547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